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Sample Episode: The World Bank and Anti-Graft Measure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Barrett Brown</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Good evening. The World Bank's controversial efforts to fight corruption in countries with outstanding debts has taken another hit this week. According to a panel of outside experts led by former Federal Reserve Chairman Paul Volcker, the bank's anti-graft campaign has been rendered largely ineffective due to internal conflict among Bank employees, among other things. Volcker went on to recommend a general retooling of the progra -</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Who care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 I'm... pardon m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 xml:space="preserve">Who really cares about corruption in the third world?  </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Look, international fraud and internal graft in developing nations both have serious implications for investors all over the planet, particularly as companies become increasingly intertwined with foreign markets. Even if you're not directly investing in-</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I'm not investing at all. I'm out of the gam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You're... out of the gam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Yep. About to wrap up the biggest deal I've ever pulled off. Worth about twenty mil. Then I'm out for good, baby.</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Wow. Congratulations, that's... that's really amazing. What sort of deal is this, if you don't mind me -</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haughtily) Well, I don't want to get into too many details quite yet, but let's just say that the widow of former Nigerian dictator Sani Abacha has asked me to assist her in transferring 80 million dollars in stolen oil revenue out of a secret bank account by wiring her $6,000 for a “bank reinstatement account value added surcharge fee,” and she's offering me a commission of twenty five percent.</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pause) I se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Yeah.</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Hmmm...</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Twenty five percent of 80 million is twenty million.</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I know, thank you.</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 xml:space="preserve">Now </w:t>
      </w:r>
      <w:r>
        <w:rPr>
          <w:rFonts w:eastAsia="DejaVu Sans" w:cs="DejaVu Sans"/>
          <w:b w:val="false"/>
          <w:bCs w:val="false"/>
          <w:i/>
          <w:iCs/>
          <w:color w:val="auto"/>
          <w:kern w:val="2"/>
          <w:sz w:val="24"/>
          <w:szCs w:val="24"/>
          <w:lang w:val="en-US" w:eastAsia="zxx" w:bidi="zxx"/>
        </w:rPr>
        <w:t xml:space="preserve">that's </w:t>
      </w:r>
      <w:r>
        <w:rPr>
          <w:rFonts w:eastAsia="DejaVu Sans" w:cs="DejaVu Sans"/>
          <w:b w:val="false"/>
          <w:bCs w:val="false"/>
          <w:i w:val="false"/>
          <w:iCs w:val="false"/>
          <w:color w:val="auto"/>
          <w:kern w:val="2"/>
          <w:sz w:val="24"/>
          <w:szCs w:val="24"/>
          <w:lang w:val="en-US" w:eastAsia="zxx" w:bidi="zxx"/>
        </w:rPr>
        <w:t>a rate of return. Makes a Reagan-era share of Apple look like a Roosevelt-era Victory Bond.</w:t>
      </w:r>
    </w:p>
    <w:p>
      <w:pPr>
        <w:pStyle w:val="Normal"/>
        <w:rPr>
          <w:rFonts w:eastAsia="DejaVu Sans" w:cs="DejaVu Sans"/>
        </w:rPr>
      </w:pPr>
      <w:r>
        <w:rPr>
          <w:rFonts w:eastAsia="Times;Times New Roman" w:cs="Times;Times New Roman"/>
          <w:b w:val="false"/>
          <w:bCs w:val="false"/>
          <w:color w:val="auto"/>
          <w:kern w:val="2"/>
          <w:sz w:val="24"/>
          <w:szCs w:val="24"/>
          <w:lang w:val="en-US" w:eastAsia="zxx" w:bidi="zxx"/>
        </w:rPr>
        <w:t xml:space="preserve"> </w:t>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Okay. This actually, uh, sounds like one of those Nigerian e-mail scam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Scam?</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Yeah, you've never heard of...?</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superior chuckle) Boo, the woman has 80 million dollars. Why would she need to scam anyon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Hoof, there's no 80 million dollar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affronted) She's a widow, Boo. The woman is in mourning for her dead dictator husband, and I'm not going to sit here and let you call her a liar.</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Boo:</w:t>
      </w:r>
      <w:r>
        <w:rPr>
          <w:rFonts w:eastAsia="DejaVu Sans" w:cs="DejaVu Sans"/>
          <w:b w:val="false"/>
          <w:bCs w:val="false"/>
          <w:color w:val="auto"/>
          <w:kern w:val="2"/>
          <w:sz w:val="24"/>
          <w:szCs w:val="24"/>
          <w:lang w:val="en-US" w:eastAsia="zxx" w:bidi="zxx"/>
        </w:rPr>
        <w:t xml:space="preserve"> (Sigh.) Okay, Hoof. I'm sorry.</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Hoof:</w:t>
      </w:r>
      <w:r>
        <w:rPr>
          <w:rFonts w:eastAsia="DejaVu Sans" w:cs="DejaVu Sans"/>
          <w:b w:val="false"/>
          <w:bCs w:val="false"/>
          <w:color w:val="auto"/>
          <w:kern w:val="2"/>
          <w:sz w:val="24"/>
          <w:szCs w:val="24"/>
          <w:lang w:val="en-US" w:eastAsia="zxx" w:bidi="zxx"/>
        </w:rPr>
        <w:t xml:space="preserve"> It's okay. I realize you're a little jealous right now and maybe you're not thinking straight, so I'll forgive you. This time.</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Boo:</w:t>
      </w:r>
      <w:r>
        <w:rPr>
          <w:rFonts w:eastAsia="DejaVu Sans" w:cs="DejaVu Sans"/>
          <w:b w:val="false"/>
          <w:bCs w:val="false"/>
          <w:color w:val="auto"/>
          <w:kern w:val="2"/>
          <w:sz w:val="24"/>
          <w:szCs w:val="24"/>
          <w:lang w:val="en-US" w:eastAsia="zxx" w:bidi="zxx"/>
        </w:rPr>
        <w:t xml:space="preserve"> Thanks, I appreciate that. But let me ask you this.</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Okay.</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Boo</w:t>
      </w:r>
      <w:r>
        <w:rPr>
          <w:rFonts w:eastAsia="DejaVu Sans" w:cs="DejaVu Sans"/>
          <w:b w:val="false"/>
          <w:bCs w:val="false"/>
          <w:color w:val="auto"/>
          <w:kern w:val="2"/>
          <w:sz w:val="24"/>
          <w:szCs w:val="24"/>
          <w:lang w:val="en-US" w:eastAsia="zxx" w:bidi="zxx"/>
        </w:rPr>
        <w:t>: Did the letter address you as “Dear Sir or Madam”?</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It did, in fact.</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Boo:</w:t>
      </w:r>
      <w:r>
        <w:rPr>
          <w:rFonts w:eastAsia="DejaVu Sans" w:cs="DejaVu Sans"/>
          <w:b w:val="false"/>
          <w:bCs w:val="false"/>
          <w:color w:val="auto"/>
          <w:kern w:val="2"/>
          <w:sz w:val="24"/>
          <w:szCs w:val="24"/>
          <w:lang w:val="en-US" w:eastAsia="zxx" w:bidi="zxx"/>
        </w:rPr>
        <w:t xml:space="preserve"> And you don't find that to be odd?</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Well, Hoof is sort of an androgynous name, like “Chris” or “Sky” or “Dane Cook.”</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Okay. So, this is your, uh, last big score, huh?</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Well, maybe not. After I told her I'd do it, I got a bunch of e-mails from other bigwigs who want me to provide them with similar service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That's great. Can you name some, or is this still kind of confidential, or...?</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No, no, I can name them. Let's see... there's the former finance minister of Sierra Leone, the former treasury secretary of Liberia, the former solicitor general of the Holy Roman Empire...</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 xml:space="preserve">Good for him, I'm glad he's staying busy. </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Absolutely, great guy. Then there's the King of Siam...</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Nic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w:t>
      </w:r>
      <w:r>
        <w:rPr>
          <w:rFonts w:eastAsia="DejaVu Sans" w:cs="DejaVu Sans"/>
          <w:b/>
          <w:bCs/>
          <w:color w:val="auto"/>
          <w:kern w:val="2"/>
          <w:sz w:val="24"/>
          <w:szCs w:val="24"/>
          <w:lang w:val="en-US" w:eastAsia="zxx" w:bidi="zxx"/>
        </w:rPr>
        <w:t xml:space="preserve"> </w:t>
      </w:r>
      <w:r>
        <w:rPr>
          <w:rFonts w:eastAsia="DejaVu Sans" w:cs="DejaVu Sans"/>
          <w:b w:val="false"/>
          <w:bCs w:val="false"/>
          <w:color w:val="auto"/>
          <w:kern w:val="2"/>
          <w:sz w:val="24"/>
          <w:szCs w:val="24"/>
          <w:lang w:val="en-US" w:eastAsia="zxx" w:bidi="zxx"/>
        </w:rPr>
        <w:t>And there's another deal involving a fellow whom I probably shouldn't name. Suffice to say he wears cybernetic armor and a green cloak and lives in a castle in Eastern Europ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Green cloak...</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Then there's the postmaster general of-</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Wait, I'm sorry. Are you talking about Dr. Doom?</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No-</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Are you really going to wire money to a guy who's claiming to be Dr. Doom?</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chuckling) No, no, no, no, no.</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Okay, 'cause that's a littl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No, no. No.</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Okay.</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Hoof:</w:t>
      </w:r>
      <w:r>
        <w:rPr>
          <w:rFonts w:eastAsia="DejaVu Sans" w:cs="DejaVu Sans"/>
          <w:b w:val="false"/>
          <w:bCs w:val="false"/>
          <w:color w:val="auto"/>
          <w:kern w:val="2"/>
          <w:sz w:val="24"/>
          <w:szCs w:val="24"/>
          <w:lang w:val="en-US" w:eastAsia="zxx" w:bidi="zxx"/>
        </w:rPr>
        <w:t xml:space="preserve"> It's Dr. Doom's widow.</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Oh.</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As our viewers will no doubt remember, Dr. Doom was killed in a battle with Mr. Fantastic back in the late '90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That makes more sense, then.</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Right. Hey, you remember when they killed off Superman?</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Yeah, but then they brought back, like, five different Superman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I know.</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So, anyone els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Yeah, there was the postmaster general of Tibet, and also Charles Keating.</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Ooooh.</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Yeah, I'm not touching that on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Good.</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No way in hell.</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Because that's probably really him... Are we done her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Yeah.</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Okay. Ahem. Though the World Bank's integrity unit was formed in 2001 under the direction of then-president James Wolfensohn, its anti-graft operations were given a distinctly higher level of priority under Paul Wolfowitz, whose championship of the program appears to have been a major factor in his unpopularity with Bank employees before his ouster earlier this year. But despite Wolfowitz's resignation, another bone of contention remain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Cell phone ring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Hello?</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Oh, come on, we're live her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to Boo) Shush! (to phone) Uh-huh. Okay. Yeah, I can bring the cash to Lagos next week. Meet you at the airport? Great, see you then. Adios. (To Boo) Where's Lago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Nigeria. Is that the, uh, Nigerian widow?</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No, postmaster of Tibet. For some reason they all like to meet up in Lagos. Must be kind of a boutique town for big shot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That's what I hear. A lot of buzz about Lagos. Kind of overtaking Martha's Vinyard, as I understand it.</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Really?</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deadpans into camera) (pause) Ye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Bea-uuutiful!</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looks down, seemingly distracted)</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What's wrong?</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sort of mumbling) Huh? Nothing, I was just thinking... should probably start updating my resum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silenc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silenc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Ahem. Another bone of contention among Bank employees is integrity unit chief Suzanne Folsom, a former Republican activist who some have claimed i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Voice from off-camera, weird accent: </w:t>
      </w:r>
      <w:r>
        <w:rPr>
          <w:rFonts w:eastAsia="DejaVu Sans" w:cs="DejaVu Sans"/>
          <w:b w:val="false"/>
          <w:bCs w:val="false"/>
          <w:color w:val="auto"/>
          <w:kern w:val="2"/>
          <w:sz w:val="24"/>
          <w:szCs w:val="24"/>
          <w:lang w:val="en-US" w:eastAsia="zxx" w:bidi="zxx"/>
        </w:rPr>
        <w:t>Hello?</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Oh, hey, we're back her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Who... who is that?</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 </w:t>
      </w:r>
      <w:r>
        <w:rPr>
          <w:rFonts w:eastAsia="DejaVu Sans" w:cs="DejaVu Sans"/>
          <w:b w:val="false"/>
          <w:bCs w:val="false"/>
          <w:color w:val="auto"/>
          <w:kern w:val="2"/>
          <w:sz w:val="24"/>
          <w:szCs w:val="24"/>
          <w:lang w:val="en-US" w:eastAsia="zxx" w:bidi="zxx"/>
        </w:rPr>
        <w:t>King of Siam.</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Oh. Wow, he's a lot shorter in person.</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48:22Z</dcterms:created>
  <dc:creator>Barrett Brown</dc:creator>
  <dc:description/>
  <dc:language>en-US</dc:language>
  <cp:lastModifiedBy>Barrett Brown</cp:lastModifiedBy>
  <cp:lastPrinted>2113-01-01T00:00:00Z</cp:lastPrinted>
  <dcterms:modified xsi:type="dcterms:W3CDTF">2007-09-15T00:58:04Z</dcterms:modified>
  <cp:revision>1</cp:revision>
  <dc:subject/>
  <dc:title/>
</cp:coreProperties>
</file>